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65138158"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44254347"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